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ind w:firstLine="709"/>
        <w:jc w:val="center"/>
        <w:rPr>
          <w:rFonts w:ascii="Segoe UI" w:hAnsi="Segoe UI" w:cs="Segoe UI"/>
          <w:sz w:val="32"/>
          <w:szCs w:val="32"/>
        </w:rPr>
      </w:pPr>
      <w:r>
        <w:rPr>
          <w:rFonts w:cs="Segoe UI" w:ascii="Segoe UI" w:hAnsi="Segoe UI"/>
          <w:sz w:val="32"/>
          <w:szCs w:val="32"/>
        </w:rPr>
        <w:t xml:space="preserve">Новосибирский Росреестр оценила региональная экспертная группа </w:t>
      </w:r>
    </w:p>
    <w:p>
      <w:pPr>
        <w:pStyle w:val="Normal"/>
        <w:ind w:firstLine="709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В июле 2020 года региональная экспертная группа, в состав которой вошли представители бизнес-ссобщества Новосибирской области, оценили результаты работы Управления Росреестра по Новосибирской области по улучшению инвестиционной привлекательности региона в сфере оформления недвижимого имущества по итогам первого полугодия 2020 года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Из пяти возможных баллов новосибирский Росреестр получил 4,3 балла. 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Целевые значения в сфере регистрации недвижимости Управлением Росреестра по Новосибирской области достигнуты на 76%, в сфере кадастрового учета – на 73%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Представители региональной экспертной группы озвучили свои комментарии и предложения по улучшению деятельности регионального управления Росреестра и МФЦ, осуществляющего прием и выдачу документов по услугам Росреестра.</w:t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  <w:bookmarkStart w:id="0" w:name="_PictureBullets"/>
      <w:bookmarkEnd w:id="0"/>
    </w:p>
    <w:sectPr>
      <w:headerReference w:type="default" r:id="rId7"/>
      <w:headerReference w:type="first" r:id="rId8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https://rosreestr.ru/site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yperlink" Target="https://www.instagram.com/rosreestr_nsk/?hl=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oem</cp:lastModifiedBy>
  <cp:lastPrinted>2016-03-28T14:14:00Z</cp:lastPrinted>
  <dcterms:modified xsi:type="dcterms:W3CDTF">2020-08-17T06:17:00Z</dcterms:modified>
  <cp:revision>76</cp:revision>
  <dc:subject/>
  <dc:title>Отдел по контролю и надзору в сфере саморегулируемых организаций</dc:title>
</cp:coreProperties>
</file>